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ЧЕТ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реализации заявок в рамках проекта «Народный бюджет»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202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од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(указывается отчетный период)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ind w:left="567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vertAlign w:val="super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59"/>
        <w:gridCol w:w="2268"/>
        <w:gridCol w:w="2977"/>
        <w:gridCol w:w="1276"/>
        <w:gridCol w:w="992"/>
        <w:gridCol w:w="1134"/>
        <w:gridCol w:w="1417"/>
        <w:gridCol w:w="1418"/>
      </w:tblGrid>
      <w:tr>
        <w:trPr>
          <w:trHeight w:val="56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/п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аименование муниципальной программы Бузулукского района Оренбургской области, подпрограммы, основного мероприятия, мероприятия, непрограммного направления, в рамках которых осуществлялась реализация заявки 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далее – мероприяти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йствия по реализации мероприятия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зультат реализации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инансовое обеспечение мероприятия, рубле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нач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гноз-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ктичес-ко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</w:tr>
      <w:tr>
        <w:trPr>
          <w:trHeight w:val="17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ниципальная программа «Управление муниципальными финансами и муниципальным долгом Бузулукского района» Комплекс процессных мероприятий «Повышение финансовой самостоятельности местных бюджет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тройство ворот на территории кладбища Березовского сельсовета Бузулукского р-на Оренбургской об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тановка и огрунтовка металлических столбов с погружением в бетонное основание; устройство ворот распашных и кали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 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 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00 ш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6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2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6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2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7 5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7 516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онтаж системы видеонаблюдения в СК им.В.С.Высоцкого с.Воронцовка Бузулукского района Оренбургской обла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кладка и монтаж сетей связи; приобретение и монтаж радиотелевизионного и электронн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0 000,00</w:t>
            </w:r>
          </w:p>
        </w:tc>
      </w:tr>
      <w:tr>
        <w:trPr>
          <w:trHeight w:val="7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Ямочный ремонт дороги по ул.Майская в границах населенного пункта с.Елшанка Первая Елшанского сельсовета Бузулукского района Оренбург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vertAlign w:val="subscript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монт асфальтобетонного покрытия дорог однослойного толщиной: 50мм площадью ремонта до 5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,2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,2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граждение кладбища в с.Колтубанка Бузулукского района Оренбург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становка и огрунтовка  металлических столбов с погружением в бетонное основание; монтаж, огрунтовка и окраска стальных труб; приобретение и монтаж штакетника полукруглого оцинкованного шириной 110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 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 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.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3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376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3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376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иобретение комплектующих для фонарей уличного освещения автомобильных дорог общего пользования местного знач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иобретение светодиодного светильник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Vector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Street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70 (48Вт,7400Лм) и кронштейна КР-03, вылет 250мм. (стена/СИП лента) в с.Липовка Лип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обретение детского игрового комплекса в п.Рябц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обретение детского игрового комплекса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длина 5820м.м, ширина 3010м.м, высота 2400м.м.) в п.Рябцево Лисьеполян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обретение щебня для ремонта автомобильных дорог общего пользования местного значения с.Могут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обретение щебня 5х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~ 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9,4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монт кровли здания Сельского клуба села Новая Казанка Бузулукского района Оренбург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монтаж и монтаж покрытий кровельных; демонтаж и монтаж слухового окна с установкой решеток на окна массой до 25 кг/ м²;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обретение профнастила оцинкованного с покрытием: полиэстер НС-21-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 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 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,385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3,56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Ямочный ремонт дороги по ул.Садовая в границах населенного пункта п.Искра  Пригородного сельсовета Бузулукского района Оренбург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vertAlign w:val="subscript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монт асфальтобетонного покрытия дорог однослойного толщиной: 50мм площадью ремонта до 5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,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,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тройство пешеходных дорожек на территории СДК села Проскур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стройство оснований толщиной 12 см под тротуары из ПГС и щебня с последующим устройством асфальтобетонной смеси толщиной 3см; установка бортовых камней бетонны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 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45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33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тройство калиток, устройство заземления в здании СДК в с.Сухоречка, Сухореченского с/с Бузулукского р-на, Оренбургской об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тановка, огрунтовка и окраска металлических столбов с погружением в бетон тяжелый; устройство оснований толщиной 12 см под тротуары из ПГС и щебня с последующим устройством асфальтобетонной смеси толщиной 3см; установка бортовых камней бетонных;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тановка заземляющего устройства из стали: полосовой сечением 160 мм²; очистка, огрунтовка и окраска металлических поверх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плек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 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 м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зазем-ление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 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57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685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4353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57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685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4353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4 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4 459,6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6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61975,64</w:t>
            </w:r>
          </w:p>
        </w:tc>
      </w:tr>
    </w:tbl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3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4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5:11:00Z</dcterms:created>
  <dc:creator>Miziryak Мизиряк О В</dc:creator>
  <dc:description/>
  <cp:keywords/>
  <dc:language>en-US</dc:language>
  <cp:lastModifiedBy>Назарова О Е</cp:lastModifiedBy>
  <cp:lastPrinted>2016-01-15T12:32:00Z</cp:lastPrinted>
  <dcterms:modified xsi:type="dcterms:W3CDTF">2024-01-19T06:28:00Z</dcterms:modified>
  <cp:revision>42</cp:revision>
  <dc:subject/>
  <dc:title>Приложение № 1</dc:title>
</cp:coreProperties>
</file>